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0969416"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328835614"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376967736"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778889465"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804385814"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584666098"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937155410"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274781027"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5527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38227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